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Krkoškova, Zátiší, Fügnerova I –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 vodovodních řadů v intravilánu obce, v otevřeném výkopu a ve finančním objemu min. 30 mil. Kč bez DPH za stavbu objektů kanalizačních stok a vodovodních řadů dohromady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 stavby zahrnující provedení rekonstrukce (nebo výstavby) vodovodního potrubí z tvárné litiny v profilu min. DN 300 a v délce min. 500 m / na stavbu (k tomu viz čl. 18 zadávací dokumentace)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analizace v otevřeném výkopu, v intravilánu obce a v kruhovém profilu min. DN 300 v délce min. 500 m 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omunikace/komunikačních ploch v intravilánu obce, jejíž součástí byla rekonstrukce (obnova) asfaltového povrchu o ploše min. 2500 m</w:t>
      </w:r>
      <w:r>
        <w:rPr>
          <w:rFonts w:cs="Arial" w:ascii="Arial" w:hAnsi="Arial"/>
          <w:sz w:val="18"/>
          <w:szCs w:val="18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 vodovodních řadů v intravilánu obce, v otevřeném výkopu a ve finančním objemu min. 30 mil. Kč bez DPH za stavbu objektů kanalizačních stok a vodovodních řadů dohromady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 vodovodních řadů v intravilánu obce, v otevřeném výkopu a ve finančním objemu min. 30 mil. Kč bez DPH za stavbu objektů kanalizačních stok a vodovodních řadů dohromady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potrubí z tvárné litiny v profilu min. DN 300 a v délce min. 5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potrubí z tvárné litiny v profilu min. DN 300 a v délce min. 5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ce v otevřeném výkopu, v intravilánu obce a v kruhovém profilu min. DN 300 v délce min. 500 m / na stavb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ce v otevřeném výkopu, v intravilánu obce a v kruhovém profilu min. DN 300 v délce min. 5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omunikace/komunikačních ploch v intravilánu obce, jejíž součástí byla rekonstrukce (obnova) asfaltového povrchu o ploše min. 2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omunikace/komunikačních ploch v intravilánu obce, jejíž součástí byla rekonstrukce (obnova) asfaltového povrchu o ploše min. 25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1-04-29T16:12:00Z</dcterms:modified>
  <cp:revision>20</cp:revision>
  <dc:subject/>
  <dc:title>Formulář pro prokázání splnění technických kvalifikačních předpokladů</dc:title>
</cp:coreProperties>
</file>